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o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.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tabeli przedstawiono zależność mocy P silnika samochodowego od czasu ∆t, czasu jego działania przy różnych biegach I, II, III. Sporządź wykres P(t) zależności mocy P silnika od czasu jego działania t. Wykorzystując pole pod wykresem P(t) oblicz jak dużą pracę wykonał silnik w czasie 25 sekun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a do zad.1</w:t>
        <w:tab/>
        <w:tab/>
        <w:tab/>
        <w:tab/>
        <w:tab/>
        <w:tab/>
        <w:tab/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LINK Excel.Sheet.8 "C:\\Users\\Admin\\Desktop\\excel, ebook\\8.Moc.doc.xls" "Zad 1!W1:W65536" \p </w:instrText>
      </w:r>
      <w:bookmarkStart w:id="0" w:name="_1423582642"/>
      <w:bookmarkEnd w:id="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7345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8" r="-3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256"/>
        <w:gridCol w:w="2256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 [kW]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działania sil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danym bieg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 [s]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działania sil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 [s]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.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rzono zależność pracy od czasu dla pewnego urządzenia. Wyniki pomiarów zanotowano w tabeli. Sporządź wykres W(t) zależności pracy W tego urządzenia od czasu jego działania t. Czy praca W i czas t są do siebie wprost proporcjonalne? Odpowiedź uzasadnij. Jaka pracę wykona to urządzenie w czasie 16 godzin? Oblicz moc tego urządzenia? Czy moc tego urządzenia zmienia się w czasie? Odpowiedź uzasadnij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abela</w:t>
      </w:r>
      <w:r>
        <w:rPr/>
        <w:t xml:space="preserve"> do zad.2</w:t>
      </w:r>
    </w:p>
    <w:tbl>
      <w:tblPr>
        <w:tblW w:w="2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6"/>
        <w:gridCol w:w="336"/>
        <w:gridCol w:w="456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[kwh]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 [h]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6:54:00Z</dcterms:created>
  <dc:creator>Admin</dc:creator>
  <dc:description/>
  <cp:keywords/>
  <dc:language>en-US</dc:language>
  <cp:lastModifiedBy>Admin</cp:lastModifiedBy>
  <dcterms:modified xsi:type="dcterms:W3CDTF">2013-02-28T17:52:00Z</dcterms:modified>
  <cp:revision>6</cp:revision>
  <dc:subject/>
  <dc:title/>
</cp:coreProperties>
</file>